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5901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5850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95021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